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807460498"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817830237"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